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8" w:right="-355" w:hanging="0"/>
        <w:rPr/>
      </w:pPr>
      <w:r>
        <w:rPr>
          <w:rFonts w:cs="Arial" w:ascii="Arial" w:hAnsi="Arial"/>
          <w:b/>
        </w:rPr>
        <w:tab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78910</wp:posOffset>
                </wp:positionH>
                <wp:positionV relativeFrom="paragraph">
                  <wp:posOffset>60960</wp:posOffset>
                </wp:positionV>
                <wp:extent cx="2207260" cy="247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Να διατηρηθεί μέχρι 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8pt;height:19.5pt;mso-wrap-distance-left:9pt;mso-wrap-distance-right:9pt;mso-wrap-distance-top:0pt;mso-wrap-distance-bottom:0pt;margin-top:4.8pt;mso-position-vertical-relative:text;margin-left:31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Να διατηρηθεί μέχρι 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960</wp:posOffset>
                </wp:positionH>
                <wp:positionV relativeFrom="paragraph">
                  <wp:posOffset>-254000</wp:posOffset>
                </wp:positionV>
                <wp:extent cx="2674620" cy="1140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ΥΠΟΥΡΓΕΙΟ ΠΑΙΔ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9.8pt;mso-wrap-distance-left:9.05pt;mso-wrap-distance-right:9.05pt;mso-wrap-distance-top:0pt;mso-wrap-distance-bottom:0pt;margin-top:-20pt;mso-position-vertical-relative:text;margin-left:-1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ΥΠΟΥΡΓΕΙΟ ΠΑΙΔΕ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ΔΙΑ ΒΙΟΥ ΜΑΘΗΣΗΣ ΚΑΙ ΘΡΗΣΚΕΥΜΑ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 xml:space="preserve"> </w: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81450</wp:posOffset>
                </wp:positionH>
                <wp:positionV relativeFrom="paragraph">
                  <wp:posOffset>66675</wp:posOffset>
                </wp:positionV>
                <wp:extent cx="2477770" cy="10299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Βαθμός Ασφαλείας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Μαρούσι,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Αριθ. Πρωτ.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1091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Γ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Βαθ. Προτερ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....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81.1pt;mso-wrap-distance-left:9.05pt;mso-wrap-distance-right:9.05pt;mso-wrap-distance-top:0pt;mso-wrap-distance-bottom:0pt;margin-top:5.25pt;mso-position-vertical-relative:text;margin-left:3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Βαθμός Ασφαλείας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Μαρούσι,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Αριθ. Πρωτ.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10913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Γ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Βαθ. Προτερ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3205</wp:posOffset>
                </wp:positionH>
                <wp:positionV relativeFrom="paragraph">
                  <wp:posOffset>118745</wp:posOffset>
                </wp:positionV>
                <wp:extent cx="2729865" cy="745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745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ΕΝΙΑΙΟΣ ΔΙΟΙΚΗΤΙΚΟΣ ΤΟΜΕ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Π/ΘΜΙΑΣ &amp; Δ/ΘΜΙΑΣ ΕΚΠΑΙΔΕΥΣΗΣ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ΙΕΥΘΥΝΣΗ ΣΠΟΥΔΩΝ Δ/ΘΜΙΑΣ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ΜΗΜΑ Α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5pt;height:58.7pt;mso-wrap-distance-left:9.05pt;mso-wrap-distance-right:9.05pt;mso-wrap-distance-top:0pt;mso-wrap-distance-bottom:0pt;margin-top:9.35pt;mso-position-vertical-relative:text;margin-left:-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ΕΝΙΑΙΟΣ ΔΙΟΙΚΗΤΙΚΟΣ ΤΟΜΕ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Π/ΘΜΙΑΣ &amp; Δ/ΘΜΙΑΣ ΕΚΠΑΙΔΕΥΣΗΣ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ΔΙΕΥΘΥΝΣΗ ΣΠΟΥΔΩΝ Δ/ΘΜΙΑΣ ΕΚΠ/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ΜΗΜΑ Α΄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5255</wp:posOffset>
                </wp:positionH>
                <wp:positionV relativeFrom="paragraph">
                  <wp:posOffset>1270</wp:posOffset>
                </wp:positionV>
                <wp:extent cx="2406650" cy="961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961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αχ. Δ/νση: </w:t>
                              <w:tab/>
                              <w:t>Ανδρέα Παπανδρέου 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.Κ. – Πόλη: </w:t>
                              <w:tab/>
                              <w:t>15180 Μαρούσ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Ιστοσελίδα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Πληροφορίες: </w:t>
                              <w:tab/>
                              <w:t>Αν. Πασχαλίδ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ηλέφωνο: </w:t>
                              <w:tab/>
                              <w:t>210-34422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75.7pt;mso-wrap-distance-left:9.05pt;mso-wrap-distance-right:9.05pt;mso-wrap-distance-top:0pt;mso-wrap-distance-bottom:0pt;margin-top:0.1pt;mso-position-vertical-relative:text;margin-left:-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αχ. Δ/νση: </w:t>
                        <w:tab/>
                        <w:t>Ανδρέα Παπανδρέου 3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.Κ. – Πόλη: </w:t>
                        <w:tab/>
                        <w:t>15180 Μαρούσι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Ιστοσελίδα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Πληροφορίες: </w:t>
                        <w:tab/>
                        <w:t>Αν. Πασχαλίδ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ηλέφωνο: </w:t>
                        <w:tab/>
                        <w:t>210-3442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0090</wp:posOffset>
                </wp:positionH>
                <wp:positionV relativeFrom="paragraph">
                  <wp:posOffset>74295</wp:posOffset>
                </wp:positionV>
                <wp:extent cx="2540000" cy="5111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511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Διευθύνσεις και Γραφεία Δ.Ε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Γραφεία Σχολικών Συμβούλω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pt;height:40.25pt;mso-wrap-distance-left:9.05pt;mso-wrap-distance-right:9.05pt;mso-wrap-distance-top:0pt;mso-wrap-distance-bottom:0pt;margin-top:5.85pt;mso-position-vertical-relative:text;margin-left:256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Διευθύνσεις και Γραφεία Δ.Ε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Γραφεία Σχολικών Συμβούλω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6660</wp:posOffset>
                </wp:positionH>
                <wp:positionV relativeFrom="paragraph">
                  <wp:posOffset>24130</wp:posOffset>
                </wp:positionV>
                <wp:extent cx="685800" cy="1548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4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ΚΟΙΝ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1.9pt;mso-wrap-distance-left:9.05pt;mso-wrap-distance-right:9.05pt;mso-wrap-distance-top:0pt;mso-wrap-distance-bottom:0pt;margin-top:1.9pt;mso-position-vertical-relative:text;margin-left:1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ΚΟΙΝ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720" w:leader="none"/>
        </w:tabs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2790</wp:posOffset>
                </wp:positionH>
                <wp:positionV relativeFrom="paragraph">
                  <wp:posOffset>80645</wp:posOffset>
                </wp:positionV>
                <wp:extent cx="2400300" cy="1219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Περιφερειακές Διευθύνσεις Εκπαίδευση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αιδαγωγικό Ινστιτούτ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Ο.Ε.Δ.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Εκδότες και συγγραφείς τ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right="0" w:hanging="1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συνημμένου πίνακα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6pt;mso-wrap-distance-left:9.05pt;mso-wrap-distance-right:9.05pt;mso-wrap-distance-top:0pt;mso-wrap-distance-bottom:0pt;margin-top:6.35pt;mso-position-vertical-relative:text;margin-left:25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Περιφερειακές Διευθύνσεις Εκπαίδευση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αιδαγωγικό Ινστιτούτ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Ο.Ε.Δ.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Εκδότες και συγγραφείς τ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ind w:left="180" w:right="0" w:hanging="18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συνημμένου πίνακα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6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56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900" w:hanging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900" w:hanging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ΘΕΜΑ: </w:t>
      </w:r>
      <w:r>
        <w:rPr>
          <w:rFonts w:cs="Arial" w:ascii="Arial" w:hAnsi="Arial"/>
          <w:b/>
          <w:bCs/>
          <w:sz w:val="22"/>
          <w:szCs w:val="22"/>
        </w:rPr>
        <w:t>Έγκριση ελευθέρων βοηθημάτων της Γερμανικής Γλώσσας για τις  Α΄, Β΄, Γ΄ τάξεις Γενικού Λυκείου σχολικού έτους 2010-2011.</w:t>
      </w:r>
    </w:p>
    <w:p>
      <w:pPr>
        <w:pStyle w:val="Normal"/>
        <w:spacing w:lineRule="auto" w:line="360"/>
        <w:ind w:left="1080" w:hanging="10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Έχοντας υπόψη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άρθρο 9 παρ. 3 του Π.Δ. 749/70 (ΦΕΚ Α΄ 277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α άρθρα 60 και 88 παρ. 5 του Ν. 1566/85 (ΦΕΚ Α΄ 167)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 του Ν. 2525/97 (ΦΕΚ Α΄ 188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 με αριθμ. 43731/Γ2/21-04-2010 Υπουργική Απόφαση που αναφέρεται στη συγκρότηση Επιτροπής για την επιλογή ελευθέρων βοηθημάτων Γερμανικής γλώσσας Γενικού Λυκείο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 πρακτικό με ημερομηνία 28-05-2010 της Επιτροπής που συγκροτήθηκε με την παραπάνω απόφαση για την επιλογή ελευθέρων βοηθημάτων Γερμανικής γλώσσας Γενικού Λυκείου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 με αριθ. 21/2010 πράξη του τμήματος Δ/θμιας Εκπ/σης του Παιδαγωγικού Ινστιτούτου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 με αριθμ. 1120/Η/7-01-2010 (ΦΕΚ Β΄ 1) κοινή Απόφαση του Πρωθυπουργού και της Υπουργού Παιδείας, Δια Βίου Μάθησης  και Θρησκευμάτων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ανάγκες των μαθητών Γενικού Λυκείου σε διδακτικά βιβλία για το σχολικό έτος 2010-201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ποφασίζουμ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Την έγκριση των ελευθέρων βοηθημάτων του μαθήματος της Γερμανικής γλώσσας των Α΄, Β΄, Γ΄ τάξεων Γενικού Λυκείου για το σχολικό έτος 2010-2011 που παρατίθενται στον παρακάτω πίνακα  με την τιμή πώλησης του κάθε βιβλίου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663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 ΔΙΔΑΚΤΙΚΕΣ ΣΕΙΡΕΣ</w:t>
      </w:r>
    </w:p>
    <w:p>
      <w:pPr>
        <w:pStyle w:val="Normal"/>
        <w:tabs>
          <w:tab w:val="clear" w:pos="720"/>
          <w:tab w:val="left" w:pos="6663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) ΣΕΙΡΕΣ ΒΑΣΙΚΟΥ ΕΠΙΠΕΔΟΥ ΕΚΜΑΘΗΣΗΣ ΤΗΣ ΓΛΩΣΣΑ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5200" w:type="pct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388"/>
        <w:gridCol w:w="1691"/>
        <w:gridCol w:w="828"/>
        <w:gridCol w:w="1240"/>
      </w:tblGrid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/α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ΤΙΤΛΟΣ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ΕΚΔ. ΟΙΚΟΣ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rFonts w:ascii="Arial" w:hAnsi="Arial" w:cs="Arial"/>
                <w:b/>
                <w:b/>
                <w:u w:val="single"/>
                <w:lang w:val="de-DE"/>
              </w:rPr>
            </w:pPr>
            <w:r>
              <w:rPr>
                <w:rFonts w:cs="Arial" w:ascii="Arial" w:hAnsi="Arial"/>
                <w:b/>
              </w:rPr>
              <w:t>ΤΙΜΗ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rFonts w:ascii="Arial" w:hAnsi="Arial" w:cs="Arial"/>
                <w:b/>
                <w:b/>
                <w:u w:val="single"/>
                <w:lang w:val="de-DE"/>
              </w:rPr>
            </w:pPr>
            <w:r>
              <w:rPr>
                <w:rFonts w:cs="Arial" w:ascii="Arial" w:hAnsi="Arial"/>
                <w:b/>
              </w:rPr>
              <w:t>ΕΚΔΟΣΗ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de-DE"/>
              </w:rPr>
            </w:pPr>
            <w:r>
              <w:rPr>
                <w:rFonts w:cs="Arial" w:ascii="Arial" w:hAnsi="Arial"/>
                <w:b/>
                <w:u w:val="single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Themen aktuell 1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(Kursbu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,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Themen aktuell 1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(Arbeitsbu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Themen aktuell 1 – (2 Kassetten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Themen aktuell 1 – (2 CDs)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3,5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Themen aktuell 1 – (Lehrerhandbuch Teil A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Themen aktuell 1 – (Lehrerhandbuch Teil B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Themen aktuell 2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(Kursbu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Themen aktuell 2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(Arbeitsbu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,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Themen aktuell 2 – (2 Kassetten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Themen aktuell 2 – (2 CD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Themen aktuell 2 – (Lehrerhandbuch Teil A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Themen aktuell 2 – (Lehrerhandbuch Teil B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Delfin 1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(Lehrbu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Delfin 1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(Arbeitsbu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elfin 1 – (4 Kassetten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8,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elfin 1 – (4 CD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8,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Delfin 2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(Lehrbuch)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0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Delfin 2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(Arbeitsbu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elfin 2 – (4 Kassetten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8,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cs="Arial"/>
                <w:b w:val="false"/>
                <w:b w:val="false"/>
                <w:lang w:val="de-DE"/>
              </w:rPr>
            </w:pPr>
            <w:r>
              <w:rPr>
                <w:rFonts w:cs="Arial"/>
                <w:b w:val="false"/>
                <w:sz w:val="22"/>
                <w:szCs w:val="22"/>
                <w:lang w:val="de-DE"/>
              </w:rPr>
              <w:t>Delfin 2 – (4 CD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8,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Delfin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(Lehrerhandbu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1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agune 1 – (Kursbu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2,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agune 1 – (Arbeitsbu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agune 1– (Lehrerhandbu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1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agune 1–  (3 CD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agune 2– (Kursbu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2,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agune 2– (Arbeitsbu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agune 2 – (Lehrerhandbu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1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agune 2– (3 CD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udio D A1 (Kurs -&amp; Übungsbu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ornelsen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udio D A1 (Sprachtraining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ornelsen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,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udio D A1 (Unterrichtsvorbereitung Print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ornelsen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udio D A1 (2 CD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ornelsen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udio D A2 (Kurs -&amp; Übungsbu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ornelsen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udio D A2 (Sprachtraining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ornelsen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udio D A2 (Unterrichtsvorbereitung Print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ornelsen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udio D A2 (2 CD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ornelsen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mpulse 1 – (Lehrbu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icolas Vlachos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,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mpulse 1 – (Arbeitsbu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icolas Vlachos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9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mpulse 1 – (Bearbeitung LB/AB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icolas Vlachos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mpulse 1 – (4- CD -Set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icolas Vlachos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6,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mpulse 2 –  (Lehrbu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icolas Vlachos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,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mpulse 2 – (Arbeitsbu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icolas Vlachos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,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mpulse 2 – (Bearbeitung LB/AB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icolas Vlachos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9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mpulse 2 – (4 - CD  -Set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de-DE"/>
              </w:rPr>
              <w:t>Nicolas Vlacho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663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gune 3 –  (Kursbu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663" w:leader="none"/>
              </w:tabs>
              <w:snapToGrid w:val="fals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gune 3 –  (Arbeitsbu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663" w:leader="none"/>
              </w:tabs>
              <w:snapToGrid w:val="fals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gune 3 –  (Lehrerhandbu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663" w:leader="none"/>
              </w:tabs>
              <w:snapToGrid w:val="fals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gune 3 –  (3 CD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uebe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8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rliner Platz 1 Neu, Deutsch im Alltag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il 1 – Lehr und Arbeitsbuch (</w:t>
            </w:r>
            <w:r>
              <w:rPr>
                <w:rFonts w:cs="Arial" w:ascii="Arial" w:hAnsi="Arial"/>
                <w:sz w:val="22"/>
                <w:szCs w:val="22"/>
              </w:rPr>
              <w:t>μ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CD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ngenscheid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rliner Platz 1 Neu, Deutsch im Alltag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il 2 – Lehr und Arbeitsbuch (</w:t>
            </w:r>
            <w:r>
              <w:rPr>
                <w:rFonts w:cs="Arial" w:ascii="Arial" w:hAnsi="Arial"/>
                <w:sz w:val="22"/>
                <w:szCs w:val="22"/>
              </w:rPr>
              <w:t>μ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CD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ngenscheid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rliner Platz 1 Neu, Deutsch im Alltag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hrerhandreichunge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ngenscheid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1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rliner Platz 1 Neu, Deutsch im Allta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il 1 – CD</w:t>
            </w:r>
            <w:r>
              <w:rPr>
                <w:rFonts w:cs="Arial" w:ascii="Arial" w:hAnsi="Arial"/>
                <w:sz w:val="22"/>
                <w:szCs w:val="22"/>
              </w:rPr>
              <w:t xml:space="preserve"> καθηγητή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ngenscheid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rliner Platz 1 Neu, Deutsch im Allta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eil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– CD</w:t>
            </w:r>
            <w:r>
              <w:rPr>
                <w:rFonts w:cs="Arial" w:ascii="Arial" w:hAnsi="Arial"/>
                <w:sz w:val="22"/>
                <w:szCs w:val="22"/>
              </w:rPr>
              <w:t xml:space="preserve"> καθηγητή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ngenscheid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rliner Platz 1 Neu, Deutsch im Alltag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VD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ngenscheid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</w:tbl>
    <w:p>
      <w:pPr>
        <w:pStyle w:val="Normal"/>
        <w:tabs>
          <w:tab w:val="clear" w:pos="720"/>
          <w:tab w:val="left" w:pos="6663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Β) ΣΕΙΡΕΣ ΜΕΣΑΙΟΥ ΚΑΙ ΥΨΗΛΟΥ ΕΠΙΠΕΔΟΥ ΕΚΜΑΘΗΣΗΣ ΤΗΣ ΓΛΩΣΣΑ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93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660"/>
        <w:gridCol w:w="900"/>
        <w:gridCol w:w="1267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/α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ΤΙΤΛΟΣ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ΚΔ. ΟΙΚΟΣ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ΜΗ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ΕΚΔΟΣΗ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m neu 2008 Hauptkurs – (Kurs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3,7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m neu 2008 Hauptkurs – (Arbeits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,6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m neu 2008 Hauptkurs – (Lehrerhand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m neu 2008 Hauptkurs – (2 CDs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8,7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 neu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008 </w:t>
            </w:r>
            <w:r>
              <w:rPr>
                <w:rFonts w:cs="Arial" w:ascii="Arial" w:hAnsi="Arial"/>
                <w:sz w:val="22"/>
                <w:szCs w:val="22"/>
              </w:rPr>
              <w:t>Abschlusskurs – (Kurs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3,7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 neu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008 </w:t>
            </w:r>
            <w:r>
              <w:rPr>
                <w:rFonts w:cs="Arial" w:ascii="Arial" w:hAnsi="Arial"/>
                <w:sz w:val="22"/>
                <w:szCs w:val="22"/>
              </w:rPr>
              <w:t>Abschlusskurs – (Arbeits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1,2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 neu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008 </w:t>
            </w:r>
            <w:r>
              <w:rPr>
                <w:rFonts w:cs="Arial" w:ascii="Arial" w:hAnsi="Arial"/>
                <w:sz w:val="22"/>
                <w:szCs w:val="22"/>
              </w:rPr>
              <w:t>Abschlusskurs  (Lehrerhand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4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 neu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008 </w:t>
            </w:r>
            <w:r>
              <w:rPr>
                <w:rFonts w:cs="Arial" w:ascii="Arial" w:hAnsi="Arial"/>
                <w:sz w:val="22"/>
                <w:szCs w:val="22"/>
              </w:rPr>
              <w:t>Abschlusskurs –  (2 CDs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3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m neu 2008 Brückenkurs – (Kurs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m neu 2008 Brückenkurs – (Arbeits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m neu 2008 Brückenkurs – (Lehrerhand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m neu 2008 Brückenkurs –  (2 CDs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6,8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usBlick 1– (Kurs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2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usBlick 1– (Arbeits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1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usBlick 1– (Lehrerhand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4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usBlick 1– (2 CDs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4,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usBlick 2 – (Kurs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usBlick 2 – (Arbeits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2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usBlick 2 – (Lehrerhand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4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usBlick 2 – (2 CDs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4,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iel B2/1 (Lektion 1-8) – (Kurs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iel B2/1 (Lektion 1-8) –  (Arbeits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iel B2/1 (Lektion 1-8) – (Lehrerhand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0,5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Ziel B2/1 (Lektion 1-8) – (2 CDs zum Kurs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4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Ziel B2/1 (Lektion 1-8) – (1 CD zum Arbeits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7,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iel B2/2 (Lektion 9-16) – (Kurs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iel B2/2 (Lektion 9-16) – (Arbeits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iel B2/2 (Lektion 9-16) –  (Lehrerhand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0,5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Ziel B2/2 (Lektion 9-16) – (2 CDs zum Kurs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4,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Ziel B2/2 (Lektion 9-16) – (2 CDs zum Arbeitsbuch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ebe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7,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udio d  B1 Kurs-&amp; Übungsbuch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rnelsen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4,0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08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o d  B1 Sprachtraining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rnelsen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,8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udio d  B1 Unterrichtsvorbereitung Print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rnelsen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io d  B1 2 CDs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rnelsen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ΠΡΟΑΙΡΕΤΙΚΑ ΒΟΗΘΗΜΑΤΑ</w:t>
      </w:r>
    </w:p>
    <w:p>
      <w:pPr>
        <w:pStyle w:val="Normal"/>
        <w:tabs>
          <w:tab w:val="clear" w:pos="720"/>
          <w:tab w:val="left" w:pos="6663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ΒΙΒΛΙΑ ΔΕΞΙΟΤΗΤΩΝ (βασικού – μεσαίου – υψηλού επιπέδου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26"/>
        <w:gridCol w:w="1134"/>
        <w:gridCol w:w="1276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ΤΙΤΛΟ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ΚΔ. ΟΙΚΟΣ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Μ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ΕΚΔΟΣΗ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illkommen (ST/B  + CD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Μυτακίδ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f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1&amp;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2 –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(Kursbuch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fi A1&amp; A2 – (Bearbeitung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ofi A1&amp; A2 – (2-CD-Se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fi B1 – (Kursbuch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f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– (Bearbeitung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f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– (3-CD-Se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7,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fi B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– (Kursbuch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fi B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– (Bearbeitung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fi B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– (3-CDs-Se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1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Profi </w:t>
            </w:r>
            <w:r>
              <w:rPr>
                <w:rFonts w:cs="Arial" w:ascii="Arial" w:hAnsi="Arial"/>
                <w:sz w:val="22"/>
                <w:szCs w:val="22"/>
              </w:rPr>
              <w:t>Γ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1 – (Kursbuch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Profi </w:t>
            </w:r>
            <w:r>
              <w:rPr>
                <w:rFonts w:cs="Arial" w:ascii="Arial" w:hAnsi="Arial"/>
                <w:sz w:val="22"/>
                <w:szCs w:val="22"/>
              </w:rPr>
              <w:t>Γ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1 – (Bearbeitung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,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Profi </w:t>
            </w:r>
            <w:r>
              <w:rPr>
                <w:rFonts w:cs="Arial" w:ascii="Arial" w:hAnsi="Arial"/>
                <w:sz w:val="22"/>
                <w:szCs w:val="22"/>
              </w:rPr>
              <w:t>Γ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1 – (5-CD-Se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kript 1 B2 - Kurs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kript 1 B2 - Bearbeit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kript 2 C1 - Kurs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kript 2 C1 - Bearbeit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iff 1 B2 - Kurs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9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iff 1 B2 - Bearbeit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iff 2 C1 - Kurs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9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iff 2 C1 - Bearbeit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eg 1 B2 - Kurs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eg 1 B2 - Bearbeit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eg 1 B2 – 4-CD-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eg 2 C1 - Kurs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eg 2 C1 - Bearbeit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eg 2 C1 – 4-CD-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ermanistik Vorbereitung - Kurs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Germanistik Bearbeit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co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lach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,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it fürs Goethe– Zertifikat B2 - Kurs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ue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it fürs Goethe– Zertifikat B2- 2CD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ue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ation B1Kurs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ax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ation B1 Arbeits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ax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ation B1 Lehrerhandreichung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ax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ation B1 Audio – 5 CD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ax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8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ation B2 Kurs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ax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ation B2 Arbeits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ax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ation B2 Lehrerhandreichung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ax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ation B2 - 4 CD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ax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ation C1 Kurs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ax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ation C1 Arbeits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ax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ation C1 Lehrerhandreichung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ax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ation C1- 5 CD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ax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jekt Zertifikat B1(Paarprüfung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Καραμπά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jekt Zertifikat B1(Paarprüfung-Lehrerbuch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Καραμπά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jekt Zertifikat B1(5 CD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Καραμπά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8.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ertifikat Deutsch neu (Paarprüfung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Καραμπά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ertifikat Deutsch neu (Paarprüfung -Lehrerbuch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Καραμπά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ertifikat Deutsch neu (4 CD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Καραμπά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1,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jekt  B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Καραμπά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jekt B2 Lehrer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Καραμπά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jekt B2 Schülerhef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Καραμπά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jekt B2 (8 CD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Καραμπά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2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se – Novelas: Anna,Berlin (Lesehef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ue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se – Novelas: David, Dresden (Lesehef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ue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se – Novelas: Julie, Köln (Lesehef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ue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se – Novelas: Tina, Hamburg (Lesehef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ue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se – Novelas: Franz, München (Lesehef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ue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se – Novelas: Lara, Frankfurt (Lesehef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ue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se – Novelas: Eva, Wien (Lesehef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ue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se – Novelas: Nora, Zürich (Lesehef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ue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ktüren: Lea? Nein Danke!(Leseheft 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it CD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ue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ktüren: Der Tote im See (Leseheft 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it CD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ue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Zertifikat super  B1 – Kursbuch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F extra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ertifikat super  B1 - Lehrerhand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F extra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ertifikat super  B1 – 4 CDs im P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F extra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2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2 spezial (ΚΠγ) - Kurs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F extra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2 spezial (ΚΠγ) - Lehrerhand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F extra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2 spezial (ΚΠγ) – 3 CDs im P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F extra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6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Üben auf  B – Niveau Übungs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F extra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,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ertifikat super  B2 - Kurs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F extra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ertifikat super  B2 - Lehrer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F extra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,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ertifikat super  B2 – Schülerbuch mit 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F extra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ertifikat super  B2 – 5 CDs im P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F extra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2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ortsalat – Haupt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F extra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ortsalat – Formel B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F extra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9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Zertifikat super  C1 - Kursbuch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F extra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ertifikat super  C1 – Lehrer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F extra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,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ertifikat super  C1 – 5 CDs im P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F extra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2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Üben auf  C – Niveau Übungsbu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F extra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esetraining B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Καραμπά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F – Palette 10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Typische Fehler Grundstuf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Καραμπά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F – Palette 9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odalverben Oberstuf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Καραμπά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1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Trip durch D-A-CH (ST/B + CD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Μυτακίδ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ktüren für Jugendliche: 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Jungs sind keine Regenschirm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ue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ktüren für Jugendliche: 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Timo darf  nicht ster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ue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ichte Literatur: 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aust (Leseheft mit CD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ue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1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eichte Literatur: 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iegfrieds Tod (Leseheft mit CD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ue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ΒΙΒΛΙΑ ΓΡΑΜΜΑΤΙΚΗ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764"/>
        <w:gridCol w:w="1251"/>
        <w:gridCol w:w="1166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ΤΛΟΣ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. ΟΙΚΟΣ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ΟΣΗ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o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ßes 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ungsbuch Deutsch- Grammatik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ueber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,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ungsgrammatik f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ür die Mittelstufe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ueber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,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ehr- und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ungsbuch der deutschen Grammatik - aktuell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ueber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,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ΠΤΙΚΟΑΚΟΥΣΤΙΚΟ ΥΛΙΚΟ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764"/>
        <w:gridCol w:w="1251"/>
        <w:gridCol w:w="1166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ΤΛΟΣ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. ΟΙΚΟΣ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ΟΣΗ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xtr@ auf Deutsch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ueber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4,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Θα ισχύσουν και για το σχολικό έτος 2010-2011 τα εγκεκριμένα βοηθήματα (βιβλία δεξιοτήτων, λεξικά, βιβλία γραμματικής κλπ.) Γερμανικής Γλώσσας Γενικού Λυκείου, που αναφέρονται στις με αριθ. πρ. 93783/Γ2/29-08-2007, 110746/Γ2/28-08-2008 και 106512/Γ2/3-09-2009 Υ. Α. του Υπουργείου Παιδείας των σχολικών ετών 2007-2008, 2008-2009, 2009-10 εκτός των βιβλίων δεξιοτήτων που έχουν εκδοθεί μέχρι και το έτος 200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τίγραφο της απόφασης αυτής να κοινοποιηθεί στα Γενικά Λύκεια της αρμοδιότητάς σα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3655</wp:posOffset>
                </wp:positionH>
                <wp:positionV relativeFrom="paragraph">
                  <wp:posOffset>7620</wp:posOffset>
                </wp:positionV>
                <wp:extent cx="2698750" cy="12579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Η ΥΦΥΠΟΥΡΓ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ΑΡΑΣΚΕΥΗ ΧΡΙΣΤΟΦΙΛΟΠΟΥ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99.05pt;mso-wrap-distance-left:9.05pt;mso-wrap-distance-right:9.05pt;mso-wrap-distance-top:0pt;mso-wrap-distance-bottom:0pt;margin-top:0.6pt;mso-position-vertical-relative:text;margin-left:20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240" w:after="6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Η ΥΦΥΠΟΥΡΓ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ΑΡΑΣΚΕΥΗ ΧΡΙΣΤΟΦΙΛΟΠΟΥΛ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Συνημμένα</w:t>
      </w:r>
      <w:r>
        <w:rPr>
          <w:rFonts w:cs="Arial" w:ascii="Arial" w:hAnsi="Arial"/>
          <w:b/>
          <w:sz w:val="22"/>
          <w:szCs w:val="22"/>
        </w:rPr>
        <w:t>: 1 σελίδα</w:t>
      </w:r>
    </w:p>
    <w:p>
      <w:pPr>
        <w:pStyle w:val="Normal"/>
        <w:spacing w:lineRule="auto" w:line="360"/>
        <w:ind w:lef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5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284" w:right="-35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Εσωτ. Διανομή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Γρ. Υφυπουργού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ρ. Γενικού Γραμματέ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Γρ. Ειδικού Γραμματέα </w:t>
      </w:r>
    </w:p>
    <w:p>
      <w:pPr>
        <w:pStyle w:val="Normal"/>
        <w:numPr>
          <w:ilvl w:val="0"/>
          <w:numId w:val="3"/>
        </w:numPr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Δ/νση Σπουδών Δ.Ε. Τμήμα Α</w:t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198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α/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ΕΚΔΟΤΙΚΟΣ ΟΙΚ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ΔΙΕΥΘΥΝΣ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ΤΗΛΕΦΩΝ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  <w:t>FAX - emai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b/>
                <w:b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lang w:val="en-US"/>
              </w:rPr>
            </w:pPr>
            <w:r>
              <w:rPr>
                <w:rFonts w:cs="Arial" w:ascii="Verdana" w:hAnsi="Verdana"/>
                <w:sz w:val="22"/>
                <w:lang w:val="en-US"/>
              </w:rPr>
              <w:t>GM PUBLICATIONS</w:t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Μαρία Μυτακίδ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λεομήδους 2</w:t>
            </w:r>
          </w:p>
          <w:p>
            <w:pPr>
              <w:pStyle w:val="Normal"/>
              <w:spacing w:lineRule="atLeast" w:line="2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 43 Αθήν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5141246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5150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5143383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hyperlink r:id="rId4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US"/>
                </w:rPr>
                <w:t>gmflbook@otenet.gr</w:t>
              </w:r>
            </w:hyperlink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0"/>
              </w:rPr>
            </w:pPr>
            <w:r>
              <w:rPr>
                <w:rFonts w:cs="Arial" w:ascii="Verdana" w:hAnsi="Verdana"/>
                <w:sz w:val="22"/>
                <w:szCs w:val="20"/>
                <w:lang w:val="en-US"/>
              </w:rPr>
              <w:t>Hueber</w:t>
            </w:r>
            <w:r>
              <w:rPr>
                <w:rFonts w:cs="Arial" w:ascii="Verdana" w:hAnsi="Verdana"/>
                <w:sz w:val="22"/>
                <w:szCs w:val="20"/>
              </w:rPr>
              <w:t xml:space="preserve"> </w:t>
            </w:r>
            <w:r>
              <w:rPr>
                <w:rFonts w:cs="Arial" w:ascii="Verdana" w:hAnsi="Verdana"/>
                <w:sz w:val="22"/>
                <w:szCs w:val="20"/>
                <w:lang w:val="en-US"/>
              </w:rPr>
              <w:t>Hella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2"/>
                <w:szCs w:val="20"/>
              </w:rPr>
              <w:t>(Χρήστος Καραμπάτο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Verdana" w:hAnsi="Verdana"/>
                <w:b w:val="false"/>
                <w:sz w:val="20"/>
                <w:szCs w:val="20"/>
              </w:rPr>
              <w:t xml:space="preserve">Πεντέλης 31Α </w:t>
            </w:r>
          </w:p>
          <w:p>
            <w:pPr>
              <w:pStyle w:val="Normal"/>
              <w:rPr>
                <w:rStyle w:val="Applestylespan"/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Style w:val="StrongEmphasis"/>
                <w:rFonts w:cs="Tahoma" w:ascii="Verdana" w:hAnsi="Verdana"/>
                <w:b w:val="false"/>
                <w:sz w:val="20"/>
                <w:szCs w:val="20"/>
              </w:rPr>
              <w:t>153 43 Αγ. Παρασκευ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Style w:val="StrongEmphasis"/>
                <w:rFonts w:cs="Tahoma" w:ascii="Verdana" w:hAnsi="Verdana"/>
                <w:b w:val="false"/>
                <w:sz w:val="20"/>
                <w:szCs w:val="20"/>
              </w:rPr>
              <w:t>210 600 7801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Verdana" w:hAnsi="Verdana" w:cs="Verdana"/>
              </w:rPr>
            </w:pPr>
            <w:r>
              <w:rPr>
                <w:rStyle w:val="StrongEmphasis"/>
                <w:rFonts w:cs="Tahoma" w:ascii="Verdana" w:hAnsi="Verdana"/>
                <w:b w:val="false"/>
                <w:sz w:val="20"/>
                <w:szCs w:val="20"/>
              </w:rPr>
              <w:t>210 600 78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Applestylespan"/>
                <w:rFonts w:ascii="Verdana" w:hAnsi="Verdana" w:cs="Arial"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0"/>
              </w:rPr>
            </w:pPr>
            <w:r>
              <w:rPr>
                <w:rFonts w:cs="Arial" w:ascii="Verdana" w:hAnsi="Verdana"/>
                <w:sz w:val="22"/>
                <w:szCs w:val="20"/>
              </w:rPr>
              <w:t>Γερμανικές Εκδόσεις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0"/>
              </w:rPr>
            </w:pPr>
            <w:r>
              <w:rPr>
                <w:rFonts w:cs="Arial" w:ascii="Verdana" w:hAnsi="Verdana"/>
                <w:sz w:val="22"/>
                <w:szCs w:val="20"/>
              </w:rPr>
              <w:t>Χρήστος Καραμπάτ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Verdana" w:hAnsi="Verdana"/>
                <w:b w:val="false"/>
                <w:sz w:val="20"/>
                <w:szCs w:val="20"/>
              </w:rPr>
              <w:t xml:space="preserve">Πεντέλης 31Α </w:t>
            </w:r>
          </w:p>
          <w:p>
            <w:pPr>
              <w:pStyle w:val="Normal"/>
              <w:rPr>
                <w:rStyle w:val="Applestylespan"/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Style w:val="StrongEmphasis"/>
                <w:rFonts w:cs="Tahoma" w:ascii="Verdana" w:hAnsi="Verdana"/>
                <w:b w:val="false"/>
                <w:sz w:val="20"/>
                <w:szCs w:val="20"/>
              </w:rPr>
              <w:t>153 43 Αγ. Παρασκευ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Style w:val="StrongEmphasis"/>
                <w:rFonts w:cs="Tahoma" w:ascii="Verdana" w:hAnsi="Verdana"/>
                <w:b w:val="false"/>
                <w:sz w:val="20"/>
                <w:szCs w:val="20"/>
              </w:rPr>
              <w:t>210 600 7801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Verdana" w:hAnsi="Verdana"/>
                <w:b w:val="false"/>
                <w:sz w:val="20"/>
                <w:szCs w:val="20"/>
              </w:rPr>
              <w:t>210 600 7800</w:t>
            </w:r>
          </w:p>
          <w:p>
            <w:pPr>
              <w:pStyle w:val="Normal"/>
              <w:rPr>
                <w:rStyle w:val="StrongEmphasis"/>
                <w:rFonts w:ascii="Verdana" w:hAnsi="Verdana" w:cs="Tahoma"/>
                <w:b w:val="false"/>
                <w:b w:val="false"/>
                <w:sz w:val="20"/>
                <w:szCs w:val="20"/>
                <w:lang w:val="en-US"/>
              </w:rPr>
            </w:pPr>
            <w:hyperlink r:id="rId5">
              <w:r>
                <w:rPr>
                  <w:rStyle w:val="InternetLink"/>
                  <w:rFonts w:cs="Tahoma" w:ascii="Verdana" w:hAnsi="Verdana"/>
                  <w:sz w:val="20"/>
                  <w:szCs w:val="20"/>
                </w:rPr>
                <w:t>info@</w:t>
              </w:r>
              <w:r>
                <w:rPr>
                  <w:rStyle w:val="InternetLink"/>
                  <w:rFonts w:cs="Tahoma" w:ascii="Verdana" w:hAnsi="Verdana"/>
                  <w:sz w:val="20"/>
                  <w:szCs w:val="20"/>
                  <w:lang w:val="en-US"/>
                </w:rPr>
                <w:t>karabatos.gr</w:t>
              </w:r>
            </w:hyperlink>
          </w:p>
          <w:p>
            <w:pPr>
              <w:pStyle w:val="Normal"/>
              <w:rPr>
                <w:rStyle w:val="Applestylespan"/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Applestylespan"/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0"/>
                <w:lang w:val="en-US"/>
              </w:rPr>
            </w:pPr>
            <w:r>
              <w:rPr>
                <w:rFonts w:cs="Arial" w:ascii="Verdana" w:hAnsi="Verdana"/>
                <w:sz w:val="22"/>
                <w:szCs w:val="20"/>
                <w:lang w:val="en-US"/>
              </w:rPr>
              <w:t>CORNELSE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0"/>
                <w:lang w:val="en-US"/>
              </w:rPr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>(</w:t>
            </w: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</w:rPr>
              <w:t>Εκδόσεις Πατάκη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αναγή Τσαλδάρη (Πρώην Πειραιώς) 38</w:t>
            </w:r>
          </w:p>
          <w:p>
            <w:pPr>
              <w:pStyle w:val="Normal"/>
              <w:spacing w:lineRule="atLeast" w:line="2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 37 Αθήν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3650000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5205600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0110026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3650069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hyperlink r:id="rId6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US"/>
                </w:rPr>
                <w:t>info@patakis.gr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/>
              </w:rPr>
              <w:t>LANGENSCHEIDT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(ΕΥΣΤΑΘΙΑΔΗΣ </w:t>
            </w:r>
            <w:r>
              <w:rPr>
                <w:rFonts w:cs="Arial" w:ascii="Verdana" w:hAnsi="Verdana"/>
                <w:sz w:val="22"/>
                <w:szCs w:val="22"/>
                <w:lang w:val="en-US"/>
              </w:rPr>
              <w:t>GROUP</w:t>
            </w:r>
            <w:r>
              <w:rPr>
                <w:rFonts w:cs="Arial" w:ascii="Verdana" w:hAnsi="Verdana"/>
                <w:sz w:val="22"/>
                <w:szCs w:val="22"/>
              </w:rPr>
              <w:t xml:space="preserve"> Α.Ε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>Δράκοντος 88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ahoma" w:ascii="Verdana" w:hAnsi="Verdana"/>
                <w:sz w:val="20"/>
                <w:szCs w:val="20"/>
              </w:rPr>
              <w:t>104 42 Αθήν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5154650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  <w:lang w:val="en-US"/>
              </w:rPr>
              <w:t>210 5195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5154657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  <w:lang w:val="en-US"/>
              </w:rPr>
              <w:t>210 5195940</w:t>
            </w:r>
          </w:p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  <w:lang w:val="en-US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en-US"/>
                </w:rPr>
                <w:t>efgroup@otenet.gr</w:t>
              </w:r>
            </w:hyperlink>
          </w:p>
          <w:p>
            <w:pPr>
              <w:pStyle w:val="Normal"/>
              <w:rPr>
                <w:rStyle w:val="Applestylespan"/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Applestylespan"/>
                <w:rFonts w:ascii="Verdana" w:hAnsi="Verdana" w:cs="Arial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2"/>
                <w:szCs w:val="22"/>
                <w:lang w:val="en-GB"/>
              </w:rPr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 xml:space="preserve">Daf Extra </w:t>
            </w: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GB"/>
              </w:rPr>
              <w:t xml:space="preserve">Verlag </w:t>
            </w: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</w:rPr>
              <w:t>ΕΚΔΟΣΕΙΣ</w:t>
            </w: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GB"/>
              </w:rPr>
              <w:t xml:space="preserve"> </w:t>
            </w: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</w:rPr>
              <w:t>ΕΠ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sz w:val="20"/>
                <w:szCs w:val="20"/>
              </w:rPr>
              <w:t>Πριάμου 12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sz w:val="20"/>
                <w:szCs w:val="20"/>
              </w:rPr>
              <w:t>152 38 Χαλάνδρ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60121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601388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Applestylespan"/>
                <w:rFonts w:ascii="Verdana" w:hAnsi="Verdana" w:cs="Arial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Verdana" w:hAnsi="Verdana" w:cs="Arial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</w:rPr>
              <w:t>Nicolas Vlach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0"/>
                <w:szCs w:val="20"/>
              </w:rPr>
              <w:t>Γρίβα 6</w:t>
            </w:r>
            <w:r>
              <w:rPr>
                <w:rStyle w:val="Emphasis"/>
                <w:rFonts w:cs="Arial" w:ascii="Verdana" w:hAnsi="Verdana"/>
                <w:i w:val="false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Style w:val="Emphasis"/>
                <w:rFonts w:ascii="Verdana" w:hAnsi="Verdana" w:cs="Arial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Arial" w:ascii="Verdana" w:hAnsi="Verdana"/>
                <w:i w:val="false"/>
                <w:sz w:val="20"/>
                <w:szCs w:val="20"/>
              </w:rPr>
              <w:t>152 33 Χαλάνδρι</w:t>
            </w:r>
            <w:r>
              <w:rPr>
                <w:rStyle w:val="Appleconvertedspace"/>
                <w:rFonts w:cs="Arial" w:ascii="Verdana" w:hAnsi="Verdana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rFonts w:ascii="Verdana" w:hAnsi="Verdana" w:cs="Verdana"/>
                <w:bCs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rFonts w:ascii="Verdana" w:hAnsi="Verdana" w:cs="Verdana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Applestylespan"/>
                <w:rFonts w:ascii="Verdana" w:hAnsi="Verdana" w:cs="Arial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</w:rPr>
              <w:t xml:space="preserve">Praxis </w:t>
            </w:r>
          </w:p>
          <w:p>
            <w:pPr>
              <w:pStyle w:val="Normal"/>
              <w:rPr>
                <w:rStyle w:val="Emphasis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</w:rPr>
              <w:t>Σπύρος Ε. Κουκίδη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0"/>
                <w:szCs w:val="20"/>
              </w:rPr>
              <w:t>Αμερικής 20</w:t>
            </w:r>
          </w:p>
          <w:p>
            <w:pPr>
              <w:pStyle w:val="Normal"/>
              <w:rPr>
                <w:rStyle w:val="Emphasis"/>
                <w:iCs w:val="false"/>
                <w:sz w:val="20"/>
                <w:szCs w:val="20"/>
              </w:rPr>
            </w:pPr>
            <w:r>
              <w:rPr>
                <w:rStyle w:val="Emphasis"/>
                <w:rFonts w:cs="Arial" w:ascii="Verdana" w:hAnsi="Verdana"/>
                <w:i w:val="false"/>
                <w:sz w:val="20"/>
                <w:szCs w:val="20"/>
              </w:rPr>
              <w:t>106 71, Αθήν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rFonts w:ascii="Verdana" w:hAnsi="Verdana" w:cs="Verdana"/>
                <w:bCs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rFonts w:ascii="Verdana" w:hAnsi="Verdana" w:cs="Verdana"/>
                <w:b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right="-357" w:hanging="0"/>
        <w:rPr>
          <w:rStyle w:val="Applestylespan"/>
          <w:rFonts w:ascii="Arial" w:hAnsi="Arial" w:cs="Arial"/>
          <w:bCs/>
          <w:sz w:val="20"/>
          <w:szCs w:val="20"/>
          <w:lang w:val="en-US"/>
        </w:rPr>
      </w:pPr>
      <w:r>
        <w:rPr/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418" w:right="21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8" w:right="-355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Arial"/>
      <w:b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  <w:lang w:val="fr-F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3Char">
    <w:name w:val="Σώμα κείμενου με εσοχή 3 Char"/>
    <w:basedOn w:val="Style5"/>
    <w:qFormat/>
    <w:rPr>
      <w:rFonts w:ascii="Arial" w:hAnsi="Arial" w:cs="Arial"/>
      <w:sz w:val="16"/>
      <w:szCs w:val="16"/>
    </w:rPr>
  </w:style>
  <w:style w:type="character" w:styleId="Txtmain">
    <w:name w:val="txt_mai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2Char">
    <w:name w:val="Σώμα κείμενου 2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4Char">
    <w:name w:val="Επικεφαλίδα 4 Char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Char">
    <w:name w:val="Επικεφαλίδα 7 Char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3Char1">
    <w:name w:val="Επικεφαλίδα 3 Char"/>
    <w:basedOn w:val="Style5"/>
    <w:qFormat/>
    <w:rPr>
      <w:rFonts w:ascii="Times New Roman" w:hAnsi="Times New Roman" w:cs="Times New Roman"/>
      <w:b/>
      <w:sz w:val="22"/>
    </w:rPr>
  </w:style>
  <w:style w:type="character" w:styleId="5Char">
    <w:name w:val="Επικεφαλίδα 5 Char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fr-FR"/>
    </w:rPr>
  </w:style>
  <w:style w:type="character" w:styleId="6Char">
    <w:name w:val="Επικεφαλίδα 6 Char"/>
    <w:basedOn w:val="Style5"/>
    <w:qFormat/>
    <w:rPr>
      <w:rFonts w:ascii="Book Antiqua" w:hAnsi="Book Antiqua" w:cs="Arial"/>
      <w:b/>
      <w:sz w:val="24"/>
      <w:szCs w:val="22"/>
    </w:rPr>
  </w:style>
  <w:style w:type="character" w:styleId="8Char">
    <w:name w:val="Επικεφαλίδα 8 Char"/>
    <w:basedOn w:val="Style5"/>
    <w:qFormat/>
    <w:rPr>
      <w:rFonts w:ascii="Book Antiqua" w:hAnsi="Book Antiqua" w:cs="Book Antiqua"/>
      <w:b/>
      <w:bCs/>
      <w:sz w:val="22"/>
      <w:szCs w:val="24"/>
    </w:rPr>
  </w:style>
  <w:style w:type="character" w:styleId="9Char">
    <w:name w:val="Επικεφαλίδα 9 Char"/>
    <w:basedOn w:val="Style5"/>
    <w:qFormat/>
    <w:rPr>
      <w:rFonts w:ascii="Times New Roman" w:hAnsi="Times New Roman" w:cs="Times New Roman"/>
      <w:b/>
      <w:bCs/>
      <w:sz w:val="16"/>
      <w:szCs w:val="24"/>
      <w:lang w:val="fr-FR"/>
    </w:rPr>
  </w:style>
  <w:style w:type="character" w:styleId="1Char">
    <w:name w:val="Επικεφαλίδα 1 Char"/>
    <w:basedOn w:val="Style5"/>
    <w:qFormat/>
    <w:rPr>
      <w:rFonts w:ascii="Arial" w:hAnsi="Arial" w:cs="Arial"/>
      <w:b/>
      <w:sz w:val="24"/>
      <w:szCs w:val="24"/>
    </w:rPr>
  </w:style>
  <w:style w:type="character" w:styleId="2Char1">
    <w:name w:val="Επικεφαλίδα 2 Char"/>
    <w:basedOn w:val="Style5"/>
    <w:qFormat/>
    <w:rPr>
      <w:rFonts w:ascii="Arial" w:hAnsi="Arial" w:cs="Arial"/>
      <w:b/>
      <w:sz w:val="24"/>
      <w:szCs w:val="24"/>
    </w:rPr>
  </w:style>
  <w:style w:type="character" w:styleId="Char">
    <w:name w:val="Σώμα κείμενου με εσοχή Char"/>
    <w:basedOn w:val="Style5"/>
    <w:qFormat/>
    <w:rPr>
      <w:rFonts w:ascii="Arial" w:hAnsi="Arial" w:cs="Arial"/>
      <w:sz w:val="24"/>
      <w:szCs w:val="24"/>
    </w:rPr>
  </w:style>
  <w:style w:type="character" w:styleId="Char1">
    <w:name w:val="Υποσέλιδο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2">
    <w:name w:val="Σώμα κειμένου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3">
    <w:name w:val="Κεφαλίδα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3Char2">
    <w:name w:val="Σώμα κείμενου 3 Char"/>
    <w:basedOn w:val="Style5"/>
    <w:qFormat/>
    <w:rPr>
      <w:rFonts w:ascii="Times New Roman" w:hAnsi="Times New Roman" w:cs="Times New Roman"/>
      <w:sz w:val="16"/>
      <w:szCs w:val="16"/>
      <w:lang w:val="fr-FR"/>
    </w:rPr>
  </w:style>
  <w:style w:type="character" w:styleId="Char4">
    <w:name w:val="Κείμενο σχολίου Char"/>
    <w:basedOn w:val="Style5"/>
    <w:qFormat/>
    <w:rPr>
      <w:rFonts w:ascii="Times New Roman" w:hAnsi="Times New Roman" w:cs="Times New Roman"/>
      <w:sz w:val="24"/>
      <w:szCs w:val="24"/>
      <w:lang w:val="fr-FR"/>
    </w:rPr>
  </w:style>
  <w:style w:type="character" w:styleId="Char5">
    <w:name w:val="Θέμα σχολίου Char"/>
    <w:basedOn w:val="Char4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355" w:firstLine="284"/>
      <w:jc w:val="both"/>
    </w:pPr>
    <w:rPr>
      <w:rFonts w:ascii="Arial" w:hAnsi="Arial" w:cs="Arial"/>
      <w:sz w:val="2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BlockText">
    <w:name w:val="Block Text"/>
    <w:basedOn w:val="Normal"/>
    <w:qFormat/>
    <w:pPr>
      <w:ind w:left="-562" w:right="-360" w:firstLine="562"/>
      <w:jc w:val="both"/>
    </w:pPr>
    <w:rPr>
      <w:rFonts w:ascii="Arial" w:hAnsi="Arial" w:cs="Arial"/>
    </w:rPr>
  </w:style>
  <w:style w:type="paragraph" w:styleId="Style7">
    <w:name w:val="Τμήμα κειμένου"/>
    <w:basedOn w:val="Normal"/>
    <w:qFormat/>
    <w:pPr>
      <w:ind w:left="-562" w:right="-360" w:firstLine="562"/>
      <w:jc w:val="both"/>
    </w:pPr>
    <w:rPr>
      <w:rFonts w:ascii="Arial" w:hAnsi="Arial" w:cs="Arial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8">
    <w:name w:val="ΚΑΝΟΝΙΚΟ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426" w:hanging="426"/>
      <w:jc w:val="both"/>
      <w:textAlignment w:val="baseline"/>
    </w:pPr>
    <w:rPr>
      <w:rFonts w:ascii="Tahoma" w:hAnsi="Tahoma" w:cs="Tahoma"/>
      <w:sz w:val="22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tabs>
        <w:tab w:val="clear" w:pos="720"/>
        <w:tab w:val="left" w:pos="4500" w:leader="none"/>
      </w:tabs>
      <w:overflowPunct w:val="false"/>
      <w:autoSpaceDE w:val="false"/>
      <w:ind w:left="4500" w:hanging="0"/>
      <w:textAlignment w:val="baseline"/>
    </w:pPr>
    <w:rPr>
      <w:szCs w:val="20"/>
    </w:rPr>
  </w:style>
  <w:style w:type="paragraph" w:styleId="31">
    <w:name w:val="Σώμα κείμενου 3"/>
    <w:basedOn w:val="Normal"/>
    <w:qFormat/>
    <w:pPr>
      <w:spacing w:lineRule="auto" w:line="360" w:before="0" w:after="120"/>
    </w:pPr>
    <w:rPr>
      <w:sz w:val="16"/>
      <w:szCs w:val="16"/>
      <w:lang w:val="fr-FR"/>
    </w:rPr>
  </w:style>
  <w:style w:type="paragraph" w:styleId="Style9">
    <w:name w:val="Κείμενο σχολίου"/>
    <w:basedOn w:val="Normal"/>
    <w:qFormat/>
    <w:pPr>
      <w:spacing w:lineRule="auto" w:line="360"/>
    </w:pPr>
    <w:rPr>
      <w:lang w:val="fr-FR"/>
    </w:rPr>
  </w:style>
  <w:style w:type="paragraph" w:styleId="Style10">
    <w:name w:val="Θέμα σχολίου"/>
    <w:basedOn w:val="Style9"/>
    <w:next w:val="Style9"/>
    <w:qFormat/>
    <w:pPr/>
    <w:rPr>
      <w:b/>
      <w:bCs/>
    </w:rPr>
  </w:style>
  <w:style w:type="paragraph" w:styleId="1">
    <w:name w:val="Παράγραφος λίστας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mflbook@otenet.gr" TargetMode="External"/><Relationship Id="rId5" Type="http://schemas.openxmlformats.org/officeDocument/2006/relationships/hyperlink" Target="mailto:info@karabatos.gr" TargetMode="External"/><Relationship Id="rId6" Type="http://schemas.openxmlformats.org/officeDocument/2006/relationships/hyperlink" Target="mailto:info@patakis.gr" TargetMode="External"/><Relationship Id="rId7" Type="http://schemas.openxmlformats.org/officeDocument/2006/relationships/hyperlink" Target="mailto:efgroup@otenet.g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7:42:00Z</dcterms:created>
  <dc:creator>ΥΠ.Ε.Π.Θ</dc:creator>
  <dc:description/>
  <cp:keywords/>
  <dc:language>en-US</dc:language>
  <cp:lastModifiedBy>Quest User</cp:lastModifiedBy>
  <cp:lastPrinted>2010-03-17T11:23:00Z</cp:lastPrinted>
  <dcterms:modified xsi:type="dcterms:W3CDTF">2010-09-10T05:38:00Z</dcterms:modified>
  <cp:revision>34</cp:revision>
  <dc:subject/>
  <dc:title>Να διατηρηθεί μέχρι ................</dc:title>
</cp:coreProperties>
</file>